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Javítási útmu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6. osztál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numPr>
          <w:ilvl w:val="0"/>
          <w:numId w:val="3"/>
        </w:numPr>
        <w:rPr/>
      </w:pPr>
      <w:r>
        <w:rPr/>
        <w:t>A bátaszéki matematikaversenyre készülve mindenki egy feladatot hozott társainak. Anna írt a füzetébe növekvő sorrendbe öt különböző pozitív egész számot, melyek összege 238.</w:t>
      </w:r>
    </w:p>
    <w:p>
      <w:pPr>
        <w:pStyle w:val="Szvegtrzsbehzssal3"/>
        <w:tabs>
          <w:tab w:val="clear" w:pos="340"/>
        </w:tabs>
        <w:ind w:left="357" w:hanging="0"/>
        <w:rPr/>
      </w:pPr>
      <w:r>
        <w:rPr/>
        <w:t>Elárulta még, hogy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z első és a harmadik összege 27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 második és a harmadik szorzata 195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 második és a negyedik összege 55,</w:t>
      </w:r>
    </w:p>
    <w:p>
      <w:pPr>
        <w:pStyle w:val="Szvegtrzsbehzssal3"/>
        <w:numPr>
          <w:ilvl w:val="0"/>
          <w:numId w:val="5"/>
        </w:numPr>
        <w:tabs>
          <w:tab w:val="clear" w:pos="340"/>
        </w:tabs>
        <w:rPr/>
      </w:pPr>
      <w:r>
        <w:rPr/>
        <w:t>az ötödik pedig az első 13-szorosa.</w:t>
      </w:r>
    </w:p>
    <w:p>
      <w:pPr>
        <w:pStyle w:val="Szvegtrzsbehzssal3"/>
        <w:tabs>
          <w:tab w:val="clear" w:pos="340"/>
        </w:tabs>
        <w:ind w:left="357" w:hanging="0"/>
        <w:rPr/>
      </w:pPr>
      <w:r>
        <w:rPr/>
        <w:t>Mely számokat írta Anna a füzetébe?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340"/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/>
      </w:pPr>
      <w:r>
        <w:rPr/>
        <w:t xml:space="preserve">Jelöljük a számokat </w:t>
      </w:r>
      <w:r>
        <w:rPr>
          <w:i/>
        </w:rPr>
        <w:t>a</w:t>
      </w:r>
      <w:r>
        <w:rPr/>
        <w:t xml:space="preserve">-val, </w:t>
      </w:r>
      <w:r>
        <w:rPr>
          <w:i/>
        </w:rPr>
        <w:t>b</w:t>
      </w:r>
      <w:r>
        <w:rPr/>
        <w:t xml:space="preserve">-vel, </w:t>
      </w:r>
      <w:r>
        <w:rPr>
          <w:i/>
        </w:rPr>
        <w:t>c</w:t>
      </w:r>
      <w:r>
        <w:rPr/>
        <w:t xml:space="preserve">-vel, </w:t>
      </w:r>
      <w:r>
        <w:rPr>
          <w:i/>
        </w:rPr>
        <w:t>d</w:t>
      </w:r>
      <w:r>
        <w:rPr/>
        <w:t xml:space="preserve">-vel és </w:t>
      </w:r>
      <w:r>
        <w:rPr>
          <w:i/>
        </w:rPr>
        <w:t>e</w:t>
      </w:r>
      <w:r>
        <w:rPr/>
        <w:t>-vel!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/>
      </w:pPr>
      <w:r>
        <w:rPr/>
        <w:t xml:space="preserve">Ekk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. Ezekbő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  <w:t xml:space="preserve">, í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/>
        <w:t>.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680" w:hanging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amibő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680" w:hanging="3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, amibő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680" w:hanging="3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/>
        <w:t xml:space="preserve">, amibő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680" w:hanging="3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, amibő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.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680" w:hanging="340"/>
        <w:rPr/>
      </w:pPr>
      <w:r>
        <w:rPr/>
        <w:t>Anna a füzetébe a 12, 13, 15, 42 és 156 számokat írta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340"/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340"/>
        <w:rPr/>
      </w:pPr>
      <w:r>
        <w:rPr/>
      </w:r>
    </w:p>
    <w:p>
      <w:pPr>
        <w:pStyle w:val="Szvegtrzsbehzssal2"/>
        <w:numPr>
          <w:ilvl w:val="0"/>
          <w:numId w:val="6"/>
        </w:numPr>
        <w:tabs>
          <w:tab w:val="clear" w:pos="4536"/>
          <w:tab w:val="clear" w:pos="4763"/>
          <w:tab w:val="clear" w:pos="4990"/>
        </w:tabs>
        <w:ind w:left="340" w:hanging="340"/>
        <w:rPr/>
      </w:pPr>
      <w:r>
        <w:rPr/>
        <w:t>Az 5x5-ös négyzetet parkettázd ki kétféle pentomínóval! Öt különböző megoldást kér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/>
      </w:pPr>
      <w:r>
        <w:rPr/>
        <w:t>Néhány 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3.4pt;width:71.95pt;height:71.95pt" coordorigin="450,268" coordsize="1439,1439">
                <v:group id="shape_0" style="position:absolute;left:450;top:268;width:1439;height:1439">
                  <v:line id="shape_0" from="450,268" to="45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268" to="1889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268" to="73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268" to="102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268" to="131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268" to="160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268" to="189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556" to="1889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844" to="1889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1132" to="1889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1420" to="1889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1708" to="1889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,268" to="450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26,268" to="1026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02,268" to="1602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8,556" to="1025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8,556" to="738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,1420" to="737,1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50,1708" to="1889,17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,268" to="1889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90,268" to="1890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4,556" to="1601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314,556" to="1314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26,1420" to="1313,1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447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13.4pt;width:71.95pt;height:71.95pt" coordorigin="2322,268" coordsize="1439,1439">
                <v:group id="shape_0" style="position:absolute;left:2322;top:268;width:1439;height:1439">
                  <v:line id="shape_0" from="2322,268" to="232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68" to="3761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268" to="261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68" to="289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268" to="318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4,268" to="347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268" to="376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556" to="3761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844" to="3761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132" to="376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420" to="3761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708" to="3761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22,268" to="2322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22,1708" to="3761,17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22,268" to="3761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62,268" to="3762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86,268" to="3186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8,556" to="3185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898,556" to="2898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22,844" to="2897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610,844" to="2610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0,1132" to="2897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8,1132" to="2898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8,1420" to="3185,14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86,1132" to="3186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86,1132" to="3761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74,844" to="3474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86,844" to="3473,8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13.4pt;width:71.95pt;height:71.95pt" coordorigin="4194,268" coordsize="1439,1439">
                <v:group id="shape_0" style="position:absolute;left:4194;top:268;width:1439;height:1439">
                  <v:line id="shape_0" from="4194,268" to="419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268" to="5633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68" to="448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268" to="477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268" to="505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268" to="534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268" to="563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556" to="5633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844" to="5633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1132" to="5633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1420" to="5633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1708" to="5633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94,268" to="4194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70,556" to="4770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46,268" to="5346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94,556" to="5057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482,844" to="4482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82,844" to="4769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194,1708" to="5633,17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94,268" to="5633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4,268" to="5634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8,844" to="5345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58,556" to="5058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70,1420" to="5633,1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482,1132" to="4769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70,1132" to="4770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8,1132" to="5058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8,1132" to="5345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91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1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7315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3.4pt;width:71.95pt;height:71.95pt" coordorigin="6066,268" coordsize="1439,1439">
                <v:group id="shape_0" style="position:absolute;left:6066;top:268;width:1439;height:1439">
                  <v:line id="shape_0" from="6066,268" to="606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268" to="7505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68" to="635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2,268" to="664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68" to="693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268" to="721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268" to="750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556" to="7505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844" to="7505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132" to="7505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420" to="7505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708" to="750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66,268" to="6066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42,556" to="6642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18,268" to="7218,5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66,556" to="6641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54,556" to="6354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54,1420" to="6641,1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066,1708" to="7505,17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66,268" to="7505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06,268" to="7506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0,556" to="7217,5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930,556" to="6930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0,1420" to="7505,14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42,844" to="7217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54,1132" to="6929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42,1132" to="6642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54,1420" to="6354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0,1132" to="6930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18,844" to="7218,1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9pt;margin-top:13.4pt;width:71.95pt;height:71.95pt" coordorigin="7938,268" coordsize="1439,1439">
                <v:group id="shape_0" style="position:absolute;left:7938;top:268;width:1439;height:1439">
                  <v:line id="shape_0" from="7938,268" to="793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268" to="9377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268" to="8226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268" to="851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2,268" to="8802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268" to="909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8,268" to="937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556" to="9377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844" to="9377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1132" to="9377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1420" to="9377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1708" to="9377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38,268" to="7938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14,268" to="8514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90,268" to="9090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26,844" to="8513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226,844" to="8226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8,1132" to="8225,113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938,1708" to="9377,17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8,268" to="9377,2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378,268" to="9378,1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02,844" to="9089,8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02,844" to="8802,11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14,1132" to="8801,113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</w:tabs>
        <w:ind w:left="340" w:hanging="340"/>
        <w:jc w:val="both"/>
        <w:rPr>
          <w:sz w:val="24"/>
        </w:rPr>
      </w:pPr>
      <w:r>
        <w:rPr>
          <w:sz w:val="24"/>
        </w:rPr>
        <w:t>Hét egymást követő pozitív egész számból hatot összeadtam és 206 lett az eredmény. Mely szá-mokat adhattam össze? Írd le hogyan gondolkodtál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/>
      </w:pPr>
      <w:r>
        <w:rPr/>
        <w:t>Hét egymást követő egész szám összege a középső szám 7-szerese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/>
      </w:pPr>
      <w:r>
        <w:rPr/>
        <w:t>Mivel ebből hat számot adtam össze, a hét szám összege 206-nál nagyobb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/>
        <w:t>, így a középső szám legalább 30. Az összegből hiányzó szám a középsőtől legfel-jebb 3-mal térhet el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, ekkor az eltérés 4, ez kics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/>
        <w:t xml:space="preserve">, az eltérés 11, kics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/>
        <w:t xml:space="preserve">, az elté-rés 18, kics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 xml:space="preserve">, az eltérés 25, kics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  <w:t xml:space="preserve">, az eltérés 32, ez 2-vel tér el a közép-ső 34-től, így ez j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/>
        <w:t>, az eltérés 39, ez már több, mint 3-mal nagyobb a középsőnél, így nincs több megoldás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0"/>
        <w:rPr/>
      </w:pPr>
      <w:r>
        <w:rPr/>
        <w:t>Tehát a következő számokat adtam össze: 31; 33; 34; 35; 36; 37.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</m:oMath>
      </m:oMathPara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jc w:val="both"/>
        <w:rPr/>
      </w:pPr>
      <w:r>
        <w:rPr>
          <w:sz w:val="24"/>
        </w:rPr>
        <w:t>4.</w:t>
        <w:tab/>
        <w:t>Egy háromszög és egy négyszög határoló vonalainak hány közös pontja lehet? Minden lehetsé-ges esethez készíts pontos rajzo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ragraph">
                  <wp:posOffset>53340</wp:posOffset>
                </wp:positionV>
                <wp:extent cx="54864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74320" cy="237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4.2pt;width:43.2pt;height:36pt" coordorigin="738,84" coordsize="864,720">
                <v:rect id="shape_0" stroked="t" o:allowincell="f" style="position:absolute;left:738;top:84;width:863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026;top:228;width:431;height:373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607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9525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5760" cy="316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4.2pt;width:36pt;height:36pt" coordorigin="4482,84" coordsize="720,720">
                <v:rect id="shape_0" stroked="t" o:allowincell="f" style="position:absolute;left:4482;top:84;width:71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26;top:84;width:575;height:49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879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1016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74320" cy="237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4.2pt;width:36pt;height:36pt" coordorigin="2754,84" coordsize="720,720">
                <v:rect id="shape_0" stroked="t" o:allowincell="f" style="position:absolute;left:2754;top:84;width:71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98;top:84;width:431;height:3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4790</wp:posOffset>
                </wp:positionH>
                <wp:positionV relativeFrom="paragraph">
                  <wp:posOffset>53340</wp:posOffset>
                </wp:positionV>
                <wp:extent cx="457200" cy="457200"/>
                <wp:effectExtent l="8255" t="10160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9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4.2pt;width:36pt;height:36pt" coordorigin="6354,84" coordsize="720,720">
                <v:rect id="shape_0" fillcolor="white" stroked="t" o:allowincell="f" style="position:absolute;left:6354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354;top:84;width:719;height:622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2070</wp:posOffset>
                </wp:positionH>
                <wp:positionV relativeFrom="paragraph">
                  <wp:posOffset>53340</wp:posOffset>
                </wp:positionV>
                <wp:extent cx="731520" cy="457200"/>
                <wp:effectExtent l="190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457200"/>
                          <a:chOff x="0" y="0"/>
                          <a:chExt cx="731520" cy="45720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pt;margin-top:4.2pt;width:57.55pt;height:36pt" coordorigin="8082,84" coordsize="1151,720">
                <v:rect id="shape_0" fillcolor="white" stroked="t" o:allowincell="f" style="position:absolute;left:8514;top:84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82,84" to="9233,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2,372" to="9233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4,84" to="9234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  <w:tab/>
        <w:t>nincs közös pont</w:t>
        <w:tab/>
        <w:t xml:space="preserve">     1 közös pont         2 közös pont</w:t>
        <w:tab/>
        <w:t xml:space="preserve">      3 közös pont             4 közös pont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1097280" cy="1005840"/>
                <wp:effectExtent l="1905" t="21590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05840"/>
                          <a:chOff x="0" y="0"/>
                          <a:chExt cx="1097280" cy="10058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1005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6576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0pt;width:86.35pt;height:79.2pt" coordorigin="3618,0" coordsize="1727,1584">
                <v:shape id="shape_0" stroked="t" o:allowincell="f" style="position:absolute;left:4338;top:0;width:719;height:1583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4482,576" to="5345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2,1008" to="5345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576" to="5345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8,1152" to="5345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9030</wp:posOffset>
                </wp:positionH>
                <wp:positionV relativeFrom="paragraph">
                  <wp:posOffset>635</wp:posOffset>
                </wp:positionV>
                <wp:extent cx="1371600" cy="1005840"/>
                <wp:effectExtent l="1905" t="21590" r="25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5840"/>
                          <a:chOff x="0" y="0"/>
                          <a:chExt cx="1371600" cy="100584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457200" cy="1005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1440"/>
                            <a:ext cx="822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0pt;width:107.95pt;height:79.2pt" coordorigin="5778,0" coordsize="2159,1584">
                <v:shape id="shape_0" stroked="t" o:allowincell="f" style="position:absolute;left:6786;top:0;width:719;height:1583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778,144" to="7937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864" to="7793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44" to="7937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2,864" to="7793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</wp:posOffset>
                </wp:positionH>
                <wp:positionV relativeFrom="paragraph">
                  <wp:posOffset>99060</wp:posOffset>
                </wp:positionV>
                <wp:extent cx="731520" cy="731520"/>
                <wp:effectExtent l="3810" t="381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7.8pt;width:57.55pt;height:57.55pt" coordorigin="594,156" coordsize="1151,1151">
                <v:rect id="shape_0" fillcolor="white" stroked="t" o:allowincell="f" style="position:absolute;left:882;top:44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,156" to="1169,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156" to="1745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732" to="1745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5240</wp:posOffset>
                </wp:positionV>
                <wp:extent cx="640080" cy="640080"/>
                <wp:effectExtent l="3810" t="381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.2pt;width:50.35pt;height:50.35pt" coordorigin="2178,24" coordsize="1007,1007">
                <v:rect id="shape_0" stroked="t" o:allowincell="f" style="position:absolute;left:2322;top:168;width:575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78,24" to="2609,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456" to="3185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24" to="3185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4950</wp:posOffset>
                </wp:positionH>
                <wp:positionV relativeFrom="paragraph">
                  <wp:posOffset>106680</wp:posOffset>
                </wp:positionV>
                <wp:extent cx="54864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828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8.4pt;width:43.2pt;height:43.2pt" coordorigin="8370,168" coordsize="864,864">
                <v:rect id="shape_0" stroked="t" o:allowincell="f" style="position:absolute;left:8370;top:168;width:863;height:8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514,456" to="8801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2,456" to="9089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jc w:val="left"/>
        <w:rPr/>
      </w:pPr>
      <w:r>
        <w:rPr/>
        <w:tab/>
        <w:t xml:space="preserve">  5 közös pont      6 közös pont            7 közös pont                     8 közös pont         végtelen sok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közös pont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ind w:left="340" w:hanging="340"/>
        <w:jc w:val="both"/>
        <w:rPr>
          <w:sz w:val="24"/>
        </w:rPr>
      </w:pPr>
      <w:r>
        <w:rPr>
          <w:sz w:val="24"/>
        </w:rPr>
        <w:t>Két papírból készített kockát néhány éle mentén felvágtuk és az alábbi testhálókat kaptuk: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3810</wp:posOffset>
                </wp:positionV>
                <wp:extent cx="1287780" cy="10934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3320"/>
                          <a:chOff x="0" y="0"/>
                          <a:chExt cx="1287720" cy="1093320"/>
                        </a:xfrm>
                      </wpg:grpSpPr>
                      <wpg:grpSp>
                        <wpg:cNvGrpSpPr/>
                        <wpg:grpSpPr>
                          <a:xfrm>
                            <a:off x="190440" y="165600"/>
                            <a:ext cx="91440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5486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805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819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22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552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8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8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0.3pt;width:101.4pt;height:86.1pt" coordorigin="594,6" coordsize="2028,1722">
                <v:group id="shape_0" style="position:absolute;left:894;top:267;width:1439;height:1151">
                  <v:line id="shape_0" from="894,555" to="894,1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55" to="1757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1419" to="175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55" to="1758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267" to="1469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267" to="2333,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267" to="2333,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267" to="2334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1131" to="2333,1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267" to="1470,11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70,1131" to="2333,11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4,1131" to="1469,141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;top:127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2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9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;top:8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3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4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5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95250</wp:posOffset>
                </wp:positionV>
                <wp:extent cx="1249680" cy="822960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822960"/>
                          <a:chOff x="0" y="0"/>
                          <a:chExt cx="124956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0240" y="487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495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7.5pt;width:98.4pt;height:64.75pt" coordorigin="3906,150" coordsize="1968,1295">
                <v:group id="shape_0" style="position:absolute;left:3906;top:150;width:1727;height:1295">
                  <v:line id="shape_0" from="3906,582" to="5633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582" to="3906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14" to="5633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50" to="4338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50" to="4769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50" to="4770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1446" to="4769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582" to="5202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582" to="5634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62;top:9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93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3430</wp:posOffset>
                </wp:positionH>
                <wp:positionV relativeFrom="paragraph">
                  <wp:posOffset>95250</wp:posOffset>
                </wp:positionV>
                <wp:extent cx="109728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80" y="95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5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487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7.5pt;width:86.35pt;height:64.75pt" coordorigin="7218,150" coordsize="1727,1295">
                <v:group id="shape_0" style="position:absolute;left:7218;top:150;width:1727;height:1295">
                  <v:line id="shape_0" from="7218,582" to="8945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582" to="7218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582" to="7650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1014" to="8945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1446" to="7649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582" to="8082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150" to="8514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150" to="8945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150" to="8946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52;top:3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8;top:3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9;top:9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zínezd ki egy-egy ilyen kockán a fel nem vágott éleket! (A testhálókon a kocka néhány csúcsát megjelöltük.)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5410</wp:posOffset>
                </wp:positionH>
                <wp:positionV relativeFrom="paragraph">
                  <wp:posOffset>153035</wp:posOffset>
                </wp:positionV>
                <wp:extent cx="1287780" cy="10934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3320"/>
                          <a:chOff x="0" y="0"/>
                          <a:chExt cx="128772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7720" cy="109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165600"/>
                              <a:ext cx="9144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54864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5486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60" y="805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819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622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552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480" y="28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28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0" y="346680"/>
                            <a:ext cx="9144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2.05pt;width:101.4pt;height:86.05pt" coordorigin="2166,241" coordsize="2028,1721">
                <v:group id="shape_0" style="position:absolute;left:2166;top:241;width:2028;height:1721">
                  <v:group id="shape_0" style="position:absolute;left:2466;top:502;width:1439;height:1151">
                    <v:line id="shape_0" from="2466,790" to="2466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790" to="3329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1654" to="3329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790" to="3330,16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502" to="3041,7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502" to="3905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502" to="3905,7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6,502" to="3906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1366" to="3905,1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502" to="3042,13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042,1366" to="3905,13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466,1366" to="3041,1653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78;top:151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1;top:153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2;top:12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11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6;top:6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68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2;top:28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8;top:24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78;top:787;width:1439;height:863">
                  <v:line id="shape_0" from="2478,787" to="3341,7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78,1651" to="3341,16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42,787" to="3342,16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78,787" to="2478,16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54,1363" to="3917,1363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7590</wp:posOffset>
                </wp:positionH>
                <wp:positionV relativeFrom="paragraph">
                  <wp:posOffset>153035</wp:posOffset>
                </wp:positionV>
                <wp:extent cx="1287780" cy="1093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3320"/>
                          <a:chOff x="0" y="0"/>
                          <a:chExt cx="128772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7720" cy="109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165600"/>
                              <a:ext cx="9144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828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54864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5486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60" y="805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819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622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552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480" y="28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28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840" y="170640"/>
                            <a:ext cx="91440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864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5486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12.05pt;width:101.4pt;height:86.05pt" coordorigin="5634,241" coordsize="2028,1721">
                <v:group id="shape_0" style="position:absolute;left:5634;top:241;width:2028;height:1721">
                  <v:group id="shape_0" style="position:absolute;left:5934;top:502;width:1439;height:1151">
                    <v:line id="shape_0" from="5934,790" to="5934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4,790" to="6797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4,1654" to="6797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8,790" to="6798,16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4,502" to="6509,7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0,502" to="7373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8,502" to="7373,7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502" to="7374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8,1366" to="7373,1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0,502" to="6510,13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510,1366" to="7373,13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934,1366" to="6509,1653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46;top:151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9;top:153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0;top:12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3;top:11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6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3;top:68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0;top:28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6;top:24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28;top:510;width:1439;height:1151">
                  <v:line id="shape_0" from="6792,510" to="7367,79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928,510" to="6503,79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792,1374" to="7367,166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928,798" to="5928,16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04,1374" to="7367,1374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u w:val="single"/>
        </w:rPr>
        <w:t>Megoldás: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>
        <w:sz w:val="24"/>
      </w:rPr>
      <w:t>6. osztály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340" w:leader="none"/>
      </w:tabs>
      <w:ind w:left="340" w:hanging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5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3:00Z</dcterms:created>
  <dc:creator>Kunovszki István</dc:creator>
  <dc:description/>
  <dc:language>en-US</dc:language>
  <cp:lastModifiedBy>Tolnamat</cp:lastModifiedBy>
  <cp:lastPrinted>1999-01-01T01:15:00Z</cp:lastPrinted>
  <dcterms:modified xsi:type="dcterms:W3CDTF">1999-01-01T00:15:00Z</dcterms:modified>
  <cp:revision>4</cp:revision>
  <dc:subject/>
  <dc:title>XVIII</dc:title>
</cp:coreProperties>
</file>