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XVIII. BÁTASZÉKI MATEMATIKAVERSE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sodik (területi) fordul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6. osztál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numPr>
          <w:ilvl w:val="0"/>
          <w:numId w:val="3"/>
        </w:numPr>
        <w:rPr/>
      </w:pPr>
      <w:r>
        <w:rPr/>
        <w:t>A bátaszéki matematikaversenyre készülve mindenki egy feladatot hozott társainak. Anna írt a füzetébe növekvő sorrendbe öt különböző pozitív egész számot, melyek összege 238.</w:t>
      </w:r>
    </w:p>
    <w:p>
      <w:pPr>
        <w:pStyle w:val="Szvegtrzsbehzssal3"/>
        <w:tabs>
          <w:tab w:val="clear" w:pos="340"/>
        </w:tabs>
        <w:ind w:left="357" w:hanging="0"/>
        <w:rPr/>
      </w:pPr>
      <w:r>
        <w:rPr/>
        <w:t>Elárulta még, hogy</w:t>
      </w:r>
    </w:p>
    <w:p>
      <w:pPr>
        <w:pStyle w:val="Szvegtrzsbehzssal3"/>
        <w:numPr>
          <w:ilvl w:val="0"/>
          <w:numId w:val="5"/>
        </w:numPr>
        <w:tabs>
          <w:tab w:val="clear" w:pos="340"/>
        </w:tabs>
        <w:rPr/>
      </w:pPr>
      <w:r>
        <w:rPr/>
        <w:t>az első és a harmadik összege 27,</w:t>
      </w:r>
    </w:p>
    <w:p>
      <w:pPr>
        <w:pStyle w:val="Szvegtrzsbehzssal3"/>
        <w:numPr>
          <w:ilvl w:val="0"/>
          <w:numId w:val="5"/>
        </w:numPr>
        <w:tabs>
          <w:tab w:val="clear" w:pos="340"/>
        </w:tabs>
        <w:rPr/>
      </w:pPr>
      <w:r>
        <w:rPr/>
        <w:t>a második és a harmadik szorzata 195,</w:t>
      </w:r>
    </w:p>
    <w:p>
      <w:pPr>
        <w:pStyle w:val="Szvegtrzsbehzssal3"/>
        <w:numPr>
          <w:ilvl w:val="0"/>
          <w:numId w:val="5"/>
        </w:numPr>
        <w:tabs>
          <w:tab w:val="clear" w:pos="340"/>
        </w:tabs>
        <w:rPr/>
      </w:pPr>
      <w:r>
        <w:rPr/>
        <w:t>a második és a negyedik összege 55,</w:t>
      </w:r>
    </w:p>
    <w:p>
      <w:pPr>
        <w:pStyle w:val="Szvegtrzsbehzssal3"/>
        <w:numPr>
          <w:ilvl w:val="0"/>
          <w:numId w:val="5"/>
        </w:numPr>
        <w:tabs>
          <w:tab w:val="clear" w:pos="340"/>
        </w:tabs>
        <w:rPr/>
      </w:pPr>
      <w:r>
        <w:rPr/>
        <w:t>az ötödik pedig az első 13-szorosa.</w:t>
      </w:r>
    </w:p>
    <w:p>
      <w:pPr>
        <w:pStyle w:val="Szvegtrzsbehzssal3"/>
        <w:tabs>
          <w:tab w:val="clear" w:pos="340"/>
        </w:tabs>
        <w:ind w:left="357" w:hanging="0"/>
        <w:rPr/>
      </w:pPr>
      <w:r>
        <w:rPr/>
        <w:t>Mely számokat írta Anna a füzetébe?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340"/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340"/>
        <w:rPr/>
      </w:pPr>
      <w:r>
        <w:rPr/>
      </w:r>
    </w:p>
    <w:p>
      <w:pPr>
        <w:pStyle w:val="Szvegtrzsbehzssal2"/>
        <w:numPr>
          <w:ilvl w:val="0"/>
          <w:numId w:val="6"/>
        </w:numPr>
        <w:tabs>
          <w:tab w:val="clear" w:pos="4536"/>
          <w:tab w:val="clear" w:pos="4763"/>
          <w:tab w:val="clear" w:pos="4990"/>
        </w:tabs>
        <w:ind w:left="340" w:hanging="340"/>
        <w:rPr/>
      </w:pPr>
      <w:r>
        <w:rPr/>
        <w:t>Az 5x5-ös négyzetet parkettázd ki kétféle pentomínóval! Öt különböző megoldást kérü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ind w:left="340" w:hanging="340"/>
        <w:jc w:val="both"/>
        <w:rPr>
          <w:sz w:val="24"/>
        </w:rPr>
      </w:pPr>
      <w:r>
        <w:rPr>
          <w:sz w:val="24"/>
        </w:rPr>
        <w:t>Hét egymást követő pozitív egész számból hatot összeadtam és 206 lett az eredmény. Mely szá-mokat adhattam össze? Írd le hogyan gondolkodtál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sz w:val="24"/>
        </w:rPr>
        <w:t>4.</w:t>
        <w:tab/>
        <w:t>Egy háromszög és egy négyszög határoló vonalainak hány közös pontja lehet? Minden lehetsé-ges esethez készíts pontos rajzo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>
          <w:sz w:val="24"/>
        </w:rPr>
      </w:pPr>
      <w:r>
        <w:rPr>
          <w:sz w:val="24"/>
        </w:rPr>
        <w:t>Két papírból készített kockát néhány éle mentén felvágtuk és az alábbi testhálókat kaptuk: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3810</wp:posOffset>
                </wp:positionV>
                <wp:extent cx="1287780" cy="1093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093320"/>
                          <a:chOff x="0" y="0"/>
                          <a:chExt cx="1287720" cy="1093320"/>
                        </a:xfrm>
                      </wpg:grpSpPr>
                      <wpg:grpSp>
                        <wpg:cNvGrpSpPr/>
                        <wpg:grpSpPr>
                          <a:xfrm>
                            <a:off x="190440" y="165600"/>
                            <a:ext cx="91440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54864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805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819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622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552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28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8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0.3pt;width:101.4pt;height:86.1pt" coordorigin="594,6" coordsize="2028,1722">
                <v:group id="shape_0" style="position:absolute;left:894;top:267;width:1439;height:1151">
                  <v:line id="shape_0" from="894,555" to="894,1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555" to="1757,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1419" to="1757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555" to="1758,1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267" to="1469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267" to="2333,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267" to="2333,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267" to="2334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1131" to="2333,1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267" to="1470,11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70,1131" to="2333,11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94,1131" to="1469,1418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;top:127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2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9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;top:8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3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;top:44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5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;top: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95250</wp:posOffset>
                </wp:positionV>
                <wp:extent cx="1249680" cy="82296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822960"/>
                          <a:chOff x="0" y="0"/>
                          <a:chExt cx="124956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0240" y="487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495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7.5pt;width:98.4pt;height:64.75pt" coordorigin="3906,150" coordsize="1968,1295">
                <v:group id="shape_0" style="position:absolute;left:3906;top:150;width:1727;height:1295">
                  <v:line id="shape_0" from="3906,582" to="5633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582" to="3906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14" to="5633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150" to="4338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150" to="4769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150" to="4770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1446" to="4769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582" to="5202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582" to="5634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62;top:9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2;top:93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3430</wp:posOffset>
                </wp:positionH>
                <wp:positionV relativeFrom="paragraph">
                  <wp:posOffset>95250</wp:posOffset>
                </wp:positionV>
                <wp:extent cx="109728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80" y="95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95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487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9pt;margin-top:7.5pt;width:86.35pt;height:64.75pt" coordorigin="7218,150" coordsize="1727,1295">
                <v:group id="shape_0" style="position:absolute;left:7218;top:150;width:1727;height:1295">
                  <v:line id="shape_0" from="7218,582" to="8945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582" to="7218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582" to="7650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1014" to="8945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1446" to="7649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582" to="8082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4,150" to="8514,1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4,150" to="8945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150" to="8946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52;top:3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8;top:3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9;top:9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zínezd ki egy-egy ilyen kockán a fel nem vágott éleket! (A testhálókon a kocka néhány csúcsát megjelöltük.)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Bátaszék, 2007. január 8.</w:t>
      </w:r>
    </w:p>
    <w:p>
      <w:pPr>
        <w:pStyle w:val="Normal"/>
        <w:tabs>
          <w:tab w:val="clear" w:pos="708"/>
          <w:tab w:val="center" w:pos="7088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Jó munkát, sok sikert kíván</w:t>
      </w:r>
    </w:p>
    <w:p>
      <w:pPr>
        <w:pStyle w:val="Normal"/>
        <w:tabs>
          <w:tab w:val="clear" w:pos="708"/>
          <w:tab w:val="center" w:pos="7088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a Versenybizottság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>
        <w:sz w:val="24"/>
      </w:rPr>
    </w:pPr>
    <w:r>
      <w:rPr>
        <w:sz w:val="24"/>
      </w:rPr>
      <w:tab/>
      <w:t>Kanizsai Dorottya</w:t>
      <w:tab/>
      <w:t>Tolna Megyei</w:t>
    </w:r>
  </w:p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>
        <w:sz w:val="24"/>
      </w:rPr>
    </w:pPr>
    <w:r>
      <w:rPr>
        <w:sz w:val="24"/>
      </w:rPr>
      <w:tab/>
      <w:t>Általános Iskola és Zeneiskola</w:t>
      <w:tab/>
      <w:t>Matematikai Tehetséggondozó Alapítvány</w:t>
      <w:tab/>
      <w:t>Bátaszék</w:t>
      <w:tab/>
      <w:t>Bátaszé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bullet"/>
      <w:lvlText w:val="–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536" w:leader="none"/>
        <w:tab w:val="left" w:pos="4763" w:leader="none"/>
        <w:tab w:val="left" w:pos="4990" w:leader="none"/>
      </w:tabs>
      <w:ind w:left="360" w:hanging="36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340" w:leader="none"/>
      </w:tabs>
      <w:ind w:left="340" w:hanging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ind w:left="35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12:00Z</dcterms:created>
  <dc:creator>Kunovszki István</dc:creator>
  <dc:description/>
  <dc:language>en-US</dc:language>
  <cp:lastModifiedBy>Tolnamat</cp:lastModifiedBy>
  <dcterms:modified xsi:type="dcterms:W3CDTF">1999-01-01T00:09:00Z</dcterms:modified>
  <cp:revision>3</cp:revision>
  <dc:subject/>
  <dc:title>XVIII</dc:title>
</cp:coreProperties>
</file>