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XVIII. BÁTASZÉKI MATEMATIKAVERSE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ásodik (területi) fordul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avítási útmutat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osztál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b/>
          <w:i/>
        </w:rPr>
        <w:t xml:space="preserve">Ella Dóra </w:t>
      </w:r>
      <w:r>
        <w:rPr>
          <w:i/>
        </w:rPr>
        <w:t>és</w:t>
      </w:r>
      <w:r>
        <w:rPr>
          <w:b/>
          <w:i/>
        </w:rPr>
        <w:t xml:space="preserve"> Megvesz Ödön</w:t>
      </w:r>
      <w:r>
        <w:rPr/>
        <w:t xml:space="preserve"> nem egy nyelven beszélnek. Adás-vétel során csak a számológép digitális kijelzőjén mutatják egymásnak az árat és az ígért összeget. Egyik alkalommal sajnálatos félreértés történt, mert a </w:t>
      </w:r>
      <w:r>
        <w:rPr>
          <w:b/>
          <w:i/>
        </w:rPr>
        <w:t>Dóra</w:t>
      </w:r>
      <w:r>
        <w:rPr/>
        <w:t xml:space="preserve"> által beírt egységárat mutató számológépet </w:t>
      </w:r>
      <w:r>
        <w:rPr>
          <w:b/>
          <w:i/>
        </w:rPr>
        <w:t>Ödön</w:t>
      </w:r>
      <w:r>
        <w:rPr/>
        <w:t xml:space="preserve"> nem fordította meg. Gyorsan meg is akart venni három darabot a kiválasztott áruból. Ő ugyanis 669 eurónak olvasta az egységárat. Mennyit kell még ráfizetnie </w:t>
      </w:r>
      <w:r>
        <w:rPr>
          <w:b/>
          <w:i/>
        </w:rPr>
        <w:t>Ödön</w:t>
      </w:r>
      <w:r>
        <w:rPr/>
        <w:t>nek az általa számolt összegre, ha meg akarja venni a kiválasztott három darabot?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  <w:u w:val="single"/>
        </w:rPr>
      </w:pPr>
      <w:r>
        <w:rPr>
          <w:b/>
          <w:u w:val="single"/>
        </w:rPr>
        <w:t>Megoldás:</w:t>
      </w:r>
    </w:p>
    <w:p>
      <w:pPr>
        <w:pStyle w:val="Normal"/>
        <w:ind w:firstLine="35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7" w:hanging="0"/>
        <w:jc w:val="both"/>
        <w:rPr/>
      </w:pPr>
      <w:r>
        <w:rPr/>
        <w:t xml:space="preserve">A 669 euró egységáras áruból három darab ár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/>
        <w:t xml:space="preserve"> euró lett volna. A 669 -et fordítva nézve 699-nek látszik. Ez fordítva is így van, vagyis a 699 is 669-nek látszik. A valódi ár tehát 699 euró/darab. Így a három darab ár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7</m:t>
        </m:r>
      </m:oMath>
      <w:r>
        <w:rPr/>
        <w:t xml:space="preserve"> euró.</w:t>
      </w:r>
    </w:p>
    <w:p>
      <w:pPr>
        <w:pStyle w:val="Normal"/>
        <w:ind w:left="357" w:hanging="0"/>
        <w:jc w:val="both"/>
        <w:rPr/>
      </w:pPr>
      <w:r>
        <w:rPr/>
        <w:t>Tehát Ödönnek még 90 eurót kell ráfizetn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i/>
        </w:rPr>
        <w:t xml:space="preserve">Harmonáliában </w:t>
      </w:r>
      <w:r>
        <w:rPr/>
        <w:t>harmonikusnak neveznek egy számpárt, ha a két szám számjegyeinek összege ugyanannyi. A házaspároknak egy-egy olyan mobiltelefonszámot adnak, amely két szám harmonikus párost alkot. Hány különböző házaspárnak lehet olyan telefonszáma, amelyben a következő harmonikus pár szerepel? A harmónia megőrzésével pótold a hiányzó számjegyeket!</w:t>
      </w:r>
    </w:p>
    <w:p>
      <w:pPr>
        <w:pStyle w:val="Normal"/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  <w:t>T</w:t>
      </w:r>
      <w:r>
        <w:rPr>
          <w:b/>
          <w:sz w:val="28"/>
          <w:vertAlign w:val="subscript"/>
        </w:rPr>
        <w:t>apa</w:t>
      </w:r>
      <w:r>
        <w:rPr>
          <w:b/>
          <w:sz w:val="28"/>
        </w:rPr>
        <w:t xml:space="preserve">:  2 4 </w:t>
      </w:r>
      <w:r>
        <w:rPr>
          <w:rFonts w:eastAsia="Wingdings 2;Webdings" w:cs="Wingdings 2;Webdings" w:ascii="Wingdings 2;Webdings" w:hAnsi="Wingdings 2;Webdings"/>
          <w:b/>
          <w:sz w:val="28"/>
        </w:rPr>
        <w:t></w:t>
      </w:r>
      <w:r>
        <w:rPr>
          <w:b/>
          <w:sz w:val="28"/>
        </w:rPr>
        <w:t xml:space="preserve"> 3 8 4 1        T</w:t>
      </w:r>
      <w:r>
        <w:rPr>
          <w:b/>
          <w:sz w:val="28"/>
          <w:vertAlign w:val="subscript"/>
        </w:rPr>
        <w:t>anya</w:t>
      </w:r>
      <w:r>
        <w:rPr>
          <w:b/>
          <w:sz w:val="28"/>
        </w:rPr>
        <w:t xml:space="preserve">:  9 1 0 4 5 6 </w:t>
      </w:r>
      <w:r>
        <w:rPr>
          <w:rFonts w:eastAsia="Wingdings 2;Webdings" w:cs="Wingdings 2;Webdings" w:ascii="Wingdings 2;Webdings" w:hAnsi="Wingdings 2;Webdings"/>
          <w:b/>
          <w:sz w:val="28"/>
        </w:rPr>
        <w:t></w:t>
      </w:r>
    </w:p>
    <w:p>
      <w:pPr>
        <w:pStyle w:val="Normal"/>
        <w:ind w:left="42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  <w:t>Megoldás:</w:t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/>
      </w:pPr>
      <w:r>
        <w:rPr/>
        <w:t>A hiányos hétjegyű számok számjegyeinek jelenlegi összege: 22 illetve 25.</w:t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/>
      </w:pPr>
      <w:r>
        <w:rPr/>
        <w:t>Az anya telefonszámában az utolsó jegy lehet 0, 1, 2, 3, 4, 5, 6.</w:t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/>
      </w:pPr>
      <w:r>
        <w:rPr/>
        <w:t>Az apa telefonszámában a harmadik jegy ennek megfelelően lehet: 3, 4, 5, 6, 7, 8, 9.</w:t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/>
      </w:pPr>
      <w:r>
        <w:rPr/>
        <w:t>Ekkor az egyes párok mindkét számában a számjegyek összege rendre: 25, 26, 27, 28, 29, 30 illetve 31.</w:t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/>
      </w:pPr>
      <w:r>
        <w:rPr/>
        <w:t>Tehát hét házaspárnak lehet ilyen telefonszám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Az Óperenciás tenger partjának két legnépszerűbb üdülőhelye </w:t>
      </w:r>
      <w:r>
        <w:rPr>
          <w:b/>
          <w:i/>
        </w:rPr>
        <w:t>Pancsikafalva</w:t>
      </w:r>
      <w:r>
        <w:rPr/>
        <w:t xml:space="preserve"> és </w:t>
      </w:r>
      <w:r>
        <w:rPr>
          <w:b/>
          <w:i/>
        </w:rPr>
        <w:t>Locspocsváralja</w:t>
      </w:r>
      <w:r>
        <w:rPr/>
        <w:t>. Mindkét település kikötőjéből naponta délelőtt 10 órától délután 14 óráig menetrend szerint óránként indulnak hajók a másik üdülőhelyre. A hajóút kereken 2 óráig tart.</w:t>
      </w:r>
    </w:p>
    <w:p>
      <w:pPr>
        <w:pStyle w:val="Szvegtrzsbehzssal3"/>
        <w:tabs>
          <w:tab w:val="clear" w:pos="993"/>
        </w:tabs>
        <w:rPr/>
      </w:pPr>
      <w:r>
        <w:rPr/>
        <w:t>a)</w:t>
        <w:tab/>
        <w:t>Legfeljebb hány – menetrend szerinti – hajót láthatnak szembejönni az utasok egyik útjuk során Locspocsváraljáról a nyílt tengeren Pancsikafalvára menet?</w:t>
      </w:r>
    </w:p>
    <w:p>
      <w:pPr>
        <w:pStyle w:val="Szvegtrzsbehzssal3"/>
        <w:tabs>
          <w:tab w:val="clear" w:pos="993"/>
        </w:tabs>
        <w:rPr/>
      </w:pPr>
      <w:r>
        <w:rPr/>
        <w:t>b)</w:t>
        <w:tab/>
        <w:t>Összesen hányszor találkoznak a nyílt tengeren egy nap alatt a menetrend szerint induló hajók?</w:t>
      </w:r>
    </w:p>
    <w:p>
      <w:pPr>
        <w:pStyle w:val="Normal"/>
        <w:ind w:left="357" w:hanging="0"/>
        <w:jc w:val="both"/>
        <w:rPr/>
      </w:pPr>
      <w:r>
        <w:rPr>
          <w:b/>
          <w:u w:val="single"/>
        </w:rPr>
        <w:t>Megoldás</w:t>
      </w:r>
      <w:r>
        <w:rPr/>
        <w:t>: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Mivel az út 2 óráig tart, ezért a Locspocsváraljáról 10 órakor induló hajó a Pancsikafalváról 10 órakor és 11 órakor induló hajóval találkozik szembe. A Locspocsváraljáról 11 órakor induló hajó szembetalálkozik a Pancsikafalváról 10 órakor induló hajóval (az útja negyedénél). Mivel az útja 13 órakor ér véget, ezért szembetalálkozik (az útja felénél) a 11 órakor és (az útja háromnegyedénél) a 12 órakor induló hajóval is. Teljesen hasonlóan a 12 és a 13 órakor induló hajók szembetalálkoznak a náluk 1 órával korábban, a velük azonos időben és a náluk 1 órával később induló hajókkal. A 14 órakor induló hajó már csak két hajóval a 13 és a 14 órakor indulóval találkozik szemb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hát legfeljebb 3 hajót láthatnak szembejönni az utas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Összes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-szor találkoznak a nyílt tengeren a hajó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i/>
        </w:rPr>
        <w:t>Kolompóvár</w:t>
      </w:r>
      <w:r>
        <w:rPr/>
        <w:t xml:space="preserve"> toronyórája kissé elkopott, három óránként egy percet késik. Utoljára január 1-én délben állították be rajta a pontos időt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14" w:hanging="357"/>
        <w:jc w:val="both"/>
        <w:rPr/>
      </w:pPr>
      <w:r>
        <w:rPr/>
        <w:t>Mit fog mutatni január 8-án éjfélkor?</w:t>
      </w:r>
    </w:p>
    <w:p>
      <w:pPr>
        <w:pStyle w:val="Szvegtrzsbehzssal3"/>
        <w:tabs>
          <w:tab w:val="clear" w:pos="993"/>
        </w:tabs>
        <w:rPr/>
      </w:pPr>
      <w:r>
        <w:rPr/>
        <w:t>b)</w:t>
        <w:tab/>
        <w:t>Mikor és mennyit fog mutatni a toronyóra, amikor legközelebb pontosan fél órát késik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0630</wp:posOffset>
                </wp:positionH>
                <wp:positionV relativeFrom="paragraph">
                  <wp:posOffset>-603250</wp:posOffset>
                </wp:positionV>
                <wp:extent cx="1167765" cy="1227455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2980" cy="1134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980" cy="113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96.65pt;mso-wrap-distance-left:9.05pt;mso-wrap-distance-right:9.05pt;mso-wrap-distance-top:0pt;mso-wrap-distance-bottom:0pt;margin-top:-47.5pt;mso-position-vertical-relative:text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2980" cy="1134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980" cy="113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  <w:t>Megoldás:</w:t>
      </w:r>
    </w:p>
    <w:p>
      <w:pPr>
        <w:pStyle w:val="Normal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7" w:hanging="0"/>
        <w:jc w:val="both"/>
        <w:rPr>
          <w:b/>
          <w:b/>
          <w:u w:val="single"/>
        </w:rPr>
      </w:pPr>
      <w:r>
        <w:rPr/>
        <w:t>a)</w:t>
        <w:tab/>
        <w:t xml:space="preserve">Ha 3 óránként 1 percet, akkor 1 nap alatt 8 percet késik. Január 1. delétől január 8 éjfélig 7,5 nap telik el, ezért ez alat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 percet késik, azaz 23 órát mutat.</w:t>
      </w:r>
    </w:p>
    <w:p>
      <w:pPr>
        <w:pStyle w:val="Normal"/>
        <w:ind w:left="357" w:hanging="0"/>
        <w:jc w:val="both"/>
        <w:rPr/>
      </w:pPr>
      <w:r>
        <w:rPr/>
        <w:t>b)</w:t>
        <w:tab/>
        <w:t>Ha 3 óránként 1 percet késik, akkor 30 percet 90 óra alatt késik. 90 óra egyenlő 3 nap és 18 óra, tehát január 5-én reggel 6-kor késik legközelebb pontosan fél órát, és ekkor fél 6-ot mu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i/>
        </w:rPr>
        <w:t>Kockás Kázmér</w:t>
      </w:r>
      <w:r>
        <w:rPr>
          <w:b/>
        </w:rPr>
        <w:t xml:space="preserve">  </w:t>
      </w:r>
      <w:r>
        <w:rPr/>
        <w:t>nyolc darab 8 cm élű kockát rakosgatott össze különböző módokon, de mindig úgy, hogy két szomszédos kocka egész lapjával érintkezik.</w:t>
      </w:r>
    </w:p>
    <w:p>
      <w:pPr>
        <w:pStyle w:val="Normal"/>
        <w:ind w:left="714" w:hanging="357"/>
        <w:jc w:val="both"/>
        <w:rPr/>
      </w:pPr>
      <w:r>
        <w:rPr/>
        <w:t>a)</w:t>
        <w:tab/>
        <w:t>Egyik alkalommal sikerült olyan testet összeraknia, amelynek a lehető legnagyobb a felszíne. Hány cm</w:t>
      </w:r>
      <w:r>
        <w:rPr>
          <w:vertAlign w:val="superscript"/>
        </w:rPr>
        <w:t>2</w:t>
      </w:r>
      <w:r>
        <w:rPr/>
        <w:t xml:space="preserve"> ennek a testnek a felszíne?</w:t>
      </w:r>
    </w:p>
    <w:p>
      <w:pPr>
        <w:pStyle w:val="Normal"/>
        <w:ind w:left="714" w:hanging="357"/>
        <w:jc w:val="both"/>
        <w:rPr/>
      </w:pPr>
      <w:r>
        <w:rPr/>
        <w:t>b)</w:t>
        <w:tab/>
        <w:t>Máskor pedig sikerült a nyolc kockából a lehető legkisebb felszínű testet előállítania. Hány cm</w:t>
      </w:r>
      <w:r>
        <w:rPr>
          <w:vertAlign w:val="superscript"/>
        </w:rPr>
        <w:t>2</w:t>
      </w:r>
      <w:r>
        <w:rPr/>
        <w:t xml:space="preserve"> ennek a testnek a felszín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>
          <w:b/>
          <w:u w:val="single"/>
        </w:rPr>
        <w:t>Megoldás</w:t>
      </w:r>
      <w:r>
        <w:rPr/>
        <w:t>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14" w:hanging="357"/>
        <w:jc w:val="both"/>
        <w:rPr/>
      </w:pPr>
      <w:r>
        <w:rPr/>
        <w:t xml:space="preserve">Nyolc kockából akkor áll össze a legnagyobb felszínű test, ha a lehető legkevesebb lappal illeszkednek egymáshoz. Ezért ebben az esetben Kázmér úgy rakosgatott, hogy a lerakottak mellé úgy illesztette a következőt, hogy az csak egy lappal érintkezzen a többivel. A kockának 6 lapja van. Egy kocka mellérakásával 1-1 lap nem látszik, így a felszín 4 lap területével nő. Ezt 7-szer végrehajtva a test felszí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 xml:space="preserve"> lap területével lesz egyenlő.</w:t>
      </w:r>
    </w:p>
    <w:p>
      <w:pPr>
        <w:pStyle w:val="Normal"/>
        <w:ind w:left="357" w:firstLine="35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6070</wp:posOffset>
                </wp:positionH>
                <wp:positionV relativeFrom="paragraph">
                  <wp:posOffset>114935</wp:posOffset>
                </wp:positionV>
                <wp:extent cx="8229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274320"/>
                          <a:chOff x="0" y="0"/>
                          <a:chExt cx="822960" cy="27432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76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76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5472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5472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6452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6452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6452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6452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6452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5472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0"/>
                            <a:ext cx="54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160" y="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0"/>
                            <a:ext cx="54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109080"/>
                            <a:ext cx="54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219240"/>
                            <a:ext cx="54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09080"/>
                            <a:ext cx="60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080"/>
                            <a:ext cx="54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80" y="109080"/>
                            <a:ext cx="54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109080"/>
                            <a:ext cx="54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40" y="109080"/>
                            <a:ext cx="54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840" y="109080"/>
                            <a:ext cx="54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09080"/>
                            <a:ext cx="54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1pt;margin-top:9.05pt;width:64.75pt;height:21.55pt" coordorigin="4482,181" coordsize="1295,431">
                <v:line id="shape_0" from="4482,440" to="5690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613" to="569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1,267" to="5691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9,267" to="5519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440" to="4482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4,440" to="4654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7,440" to="4827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0,440" to="5000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3,440" to="5173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6,440" to="5346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9,267" to="5690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1,181" to="5776,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05,181" to="5776,1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19,181" to="5604,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91,353" to="5776,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91,526" to="5776,6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8,181" to="5778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8,353" to="5517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353" to="4567,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54,353" to="4739,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27,353" to="4912,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00,353" to="5085,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73,353" to="5258,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46,353" to="5431,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3350</wp:posOffset>
                </wp:positionH>
                <wp:positionV relativeFrom="paragraph">
                  <wp:posOffset>114935</wp:posOffset>
                </wp:positionV>
                <wp:extent cx="731520" cy="2819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281880"/>
                          <a:chOff x="0" y="0"/>
                          <a:chExt cx="731520" cy="281880"/>
                        </a:xfrm>
                      </wpg:grpSpPr>
                      <wps:wsp>
                        <wps:cNvSpPr/>
                        <wps:spPr>
                          <a:xfrm>
                            <a:off x="281160" y="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152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168840"/>
                              <a:ext cx="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2320"/>
                              <a:ext cx="5580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12320"/>
                              <a:ext cx="16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31520" cy="28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8840"/>
                                <a:ext cx="67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1880"/>
                                <a:ext cx="67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000" y="16884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5580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558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640" y="5580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16884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5580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558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5580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12320"/>
                                <a:ext cx="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640" y="11232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5000" y="112320"/>
                                <a:ext cx="5580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1232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5000" y="225360"/>
                                <a:ext cx="5580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4640" y="112320"/>
                                <a:ext cx="5580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7320" y="112320"/>
                                <a:ext cx="5580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2680" y="112320"/>
                                <a:ext cx="5580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320" y="0"/>
                                <a:ext cx="5580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120" y="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4640" y="0"/>
                                <a:ext cx="5580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360" y="0"/>
                                <a:ext cx="5580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2680" y="0"/>
                                <a:ext cx="5580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19200" y="0"/>
                              <a:ext cx="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5pt;margin-top:9.05pt;width:57.55pt;height:22.15pt" coordorigin="6210,181" coordsize="1151,443">
                <v:line id="shape_0" from="6653,181" to="6653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10;top:181;width:1151;height:443">
                  <v:line id="shape_0" from="6210,447" to="6210,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0,358" to="6297,4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96,358" to="7360,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210;top:181;width:1151;height:443">
                    <v:line id="shape_0" from="6210,447" to="7272,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0,625" to="7272,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3,447" to="7273,6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7,269" to="6387,6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7,269" to="6563,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4,269" to="6564,6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41,447" to="6741,6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9,269" to="6919,6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9,269" to="7095,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96,269" to="7096,6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8,358" to="6385,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4,358" to="6917,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3,358" to="7360,4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62,358" to="7362,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3,536" to="7360,6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4,358" to="6651,4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41,358" to="6828,4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96,358" to="7183,4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7,181" to="6474,2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5,181" to="6651,1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4,181" to="6651,2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9,181" to="7006,2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7,181" to="7183,1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96,181" to="7183,2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185,181" to="7185,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8555</wp:posOffset>
                </wp:positionH>
                <wp:positionV relativeFrom="paragraph">
                  <wp:posOffset>39370</wp:posOffset>
                </wp:positionV>
                <wp:extent cx="640715" cy="349885"/>
                <wp:effectExtent l="4445" t="444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349920"/>
                          <a:chOff x="0" y="0"/>
                          <a:chExt cx="640800" cy="349920"/>
                        </a:xfrm>
                      </wpg:grpSpPr>
                      <wps:wsp>
                        <wps:cNvSpPr/>
                        <wps:spPr>
                          <a:xfrm>
                            <a:off x="466200" y="23292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800" cy="349920"/>
                          </a:xfrm>
                        </wpg:grpSpPr>
                        <wps:wsp>
                          <wps:cNvSpPr/>
                          <wps:spPr>
                            <a:xfrm>
                              <a:off x="720" y="349920"/>
                              <a:ext cx="46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2920"/>
                              <a:ext cx="46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292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1700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11700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23292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1700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000" y="5796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5832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560" y="5832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532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75320"/>
                              <a:ext cx="5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17532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5832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0" y="17532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5480" y="58320"/>
                              <a:ext cx="17460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8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200" y="174600"/>
                              <a:ext cx="17460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7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800" y="5796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520" y="5796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5832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52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72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3800" y="72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1760" y="58320"/>
                              <a:ext cx="5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560" y="17532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65pt;margin-top:3.1pt;width:50.4pt;height:27.5pt" coordorigin="7793,62" coordsize="1008,550">
                <v:line id="shape_0" from="8527,429" to="8527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793;top:62;width:1008;height:550">
                  <v:line id="shape_0" from="7794,613" to="8526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4,429" to="8526,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4,429" to="7794,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7,246" to="7977,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0,246" to="8160,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44,429" to="8344,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7,246" to="8159,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7,153" to="8067,2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69,154" to="8251,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9,154" to="8249,2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93,338" to="7883,4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85,338" to="7975,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2,338" to="8617,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2,154" to="8252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43,338" to="8433,4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26,154" to="8800,4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19,154" to="8619,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337" to="8801,6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0,63" to="8710,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2,153" to="8802,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5,153" to="8435,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5,154" to="8617,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5,62" to="8525,1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63" to="8709,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8,63" to="8708,1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09,154" to="8799,1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59,338" to="8249,4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Tehát a test felszín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6</m:t>
        </m:r>
      </m:oMath>
      <w:r>
        <w:rPr/>
        <w:t>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57" w:firstLine="35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0</wp:posOffset>
                </wp:positionH>
                <wp:positionV relativeFrom="paragraph">
                  <wp:posOffset>26035</wp:posOffset>
                </wp:positionV>
                <wp:extent cx="914400" cy="162560"/>
                <wp:effectExtent l="5080" t="444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62720"/>
                          <a:chOff x="0" y="0"/>
                          <a:chExt cx="914400" cy="162720"/>
                        </a:xfrm>
                      </wpg:grpSpPr>
                      <wps:wsp>
                        <wps:cNvSpPr/>
                        <wps:spPr>
                          <a:xfrm>
                            <a:off x="0" y="54720"/>
                            <a:ext cx="8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8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2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5472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2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0400" y="720"/>
                            <a:ext cx="5328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0400" y="108720"/>
                            <a:ext cx="5328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720"/>
                            <a:ext cx="8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5472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472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472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5472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472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5472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5472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120" y="0"/>
                            <a:ext cx="5328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0"/>
                            <a:ext cx="5328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840" y="0"/>
                            <a:ext cx="5328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840" y="0"/>
                            <a:ext cx="5328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0"/>
                            <a:ext cx="5328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0"/>
                            <a:ext cx="5328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280" y="0"/>
                            <a:ext cx="5328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5328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5pt;margin-top:2.05pt;width:71.95pt;height:12.75pt" coordorigin="2610,41" coordsize="1439,255">
                <v:line id="shape_0" from="2610,127" to="3964,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297" to="3964,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127" to="2610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5,127" to="3965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42" to="4050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5,42" to="4048,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5,212" to="4048,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94,42" to="4048,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9,127" to="2779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8,127" to="2948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8,127" to="3118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7,127" to="3287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7,127" to="3457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6,127" to="3626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6,127" to="3796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6,41" to="3879,1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6,41" to="3709,1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57,41" to="3540,1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87,41" to="3370,1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8,41" to="3201,1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8,41" to="3031,1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79,41" to="2862,1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0,42" to="2693,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(Néhány példa: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14" w:hanging="35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7590</wp:posOffset>
                </wp:positionH>
                <wp:positionV relativeFrom="paragraph">
                  <wp:posOffset>407035</wp:posOffset>
                </wp:positionV>
                <wp:extent cx="36576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 flipH="1">
                            <a:off x="243720" y="0"/>
                            <a:ext cx="12204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12204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2204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04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2204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04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040" y="0"/>
                              <a:ext cx="12204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084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243720"/>
                              <a:ext cx="12204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6084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20" y="122040"/>
                              <a:ext cx="12204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pt;margin-top:32.05pt;width:28.8pt;height:28.8pt" coordorigin="5634,641" coordsize="576,576">
                <v:line id="shape_0" from="6018,641" to="6209,8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34;top:641;width:576;height:576">
                  <v:line id="shape_0" from="5634,833" to="6017,8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8,833" to="6018,1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0,641" to="6210,1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4,833" to="5634,1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4,1217" to="6017,1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6,833" to="5826,1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4,1025" to="6017,1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6,641" to="6209,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4,641" to="5825,8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6,641" to="6017,8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30,737" to="6113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8,1025" to="6209,12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4,737" to="6114,1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8,833" to="6209,10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Nyolc kockából akkor áll össze a legkisebb felszínű test, ha minden kockának három lapja illeszkedik a másikhoz. Ez akkor lesz így, ha egy kockát rakunk össze belőlük. Ez egy 16 cm élű kocka.</w:t>
      </w:r>
    </w:p>
    <w:p>
      <w:pPr>
        <w:pStyle w:val="Normal"/>
        <w:ind w:firstLine="709"/>
        <w:jc w:val="both"/>
        <w:rPr/>
      </w:pPr>
      <w:r>
        <w:rPr/>
        <w:t>Tehát a felszíne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6</m:t>
        </m:r>
      </m:oMath>
      <w:r>
        <w:rPr/>
        <w:t>cm</w:t>
      </w:r>
      <w:r>
        <w:rPr>
          <w:vertAlign w:val="superscript"/>
        </w:rPr>
        <w:t>2</w:t>
      </w:r>
      <w:r>
        <w:rPr/>
        <w:t>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altName w:val="Webdings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/>
      <w:tab/>
      <w:t>5. osztál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701" w:leader="none"/>
        <w:tab w:val="center" w:pos="7371" w:leader="none"/>
      </w:tabs>
      <w:rPr/>
    </w:pPr>
    <w:r>
      <w:rPr/>
      <w:tab/>
      <w:t>Kanizsai Dorottya</w:t>
      <w:tab/>
      <w:t>Tolna Megyei</w:t>
    </w:r>
  </w:p>
  <w:p>
    <w:pPr>
      <w:pStyle w:val="Header"/>
      <w:tabs>
        <w:tab w:val="clear" w:pos="4536"/>
        <w:tab w:val="clear" w:pos="9072"/>
        <w:tab w:val="center" w:pos="1701" w:leader="none"/>
        <w:tab w:val="center" w:pos="7371" w:leader="none"/>
      </w:tabs>
      <w:rPr/>
    </w:pPr>
    <w:r>
      <w:rPr/>
      <w:tab/>
      <w:t>Általános Iskola és Zeneiskola</w:t>
      <w:tab/>
      <w:t>Matematikai Tehetséggondozó Alapítvány</w:t>
      <w:tab/>
      <w:t>Bátaszék</w:t>
      <w:tab/>
      <w:t>Bátaszé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4536" w:leader="none"/>
        <w:tab w:val="left" w:pos="4763" w:leader="none"/>
        <w:tab w:val="left" w:pos="4990" w:leader="none"/>
      </w:tabs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tabs>
        <w:tab w:val="clear" w:pos="709"/>
        <w:tab w:val="left" w:pos="993" w:leader="none"/>
      </w:tabs>
      <w:ind w:left="714" w:hanging="35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10:00Z</dcterms:created>
  <dc:creator>Fűrész János</dc:creator>
  <dc:description/>
  <dc:language>en-US</dc:language>
  <cp:lastModifiedBy>Tolnamat</cp:lastModifiedBy>
  <cp:lastPrinted>1999-01-01T01:07:00Z</cp:lastPrinted>
  <dcterms:modified xsi:type="dcterms:W3CDTF">1999-01-01T00:08:00Z</dcterms:modified>
  <cp:revision>3</cp:revision>
  <dc:subject/>
  <dc:title>Kanizsai Dorottya</dc:title>
</cp:coreProperties>
</file>