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XVIII. BÁTASZÉKI MATEMATIKAVERSE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sodik (területi) fordu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vítási útmu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8. osztál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</w:rPr>
      </w:pPr>
      <w:r>
        <w:rPr>
          <w:sz w:val="24"/>
        </w:rPr>
        <w:t>Tavaly 30-cal több fiú énekelt az iskolai kórusban, mint lány. Idén a kórus létszáma 10%-kal nőtt: a fiúk száma 5%-kal, a lányoké pedig 20%-kal. Hány tagú a kórus idé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426" w:leader="none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rPr>
          <w:sz w:val="24"/>
        </w:rPr>
      </w:pPr>
      <w:r>
        <w:rPr>
          <w:sz w:val="24"/>
        </w:rPr>
        <w:t>Jelöljük a kórusban tavaly énekelő lányok számát x-szel!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Ekkor tavaly a fiúk szám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 volt, a kórus pedig összes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 főből állt. Az idei lét-számra felírható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gyenlet, amelynek gyök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zaz idén a létszá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sz w:val="24"/>
        </w:rPr>
        <w:t>Egy négyzet alapú hasáb éleinek hossza cm-ben mérve egész szám. Az alapjára merőleges, egyik oldallapjával párhuzamos vágással levágunk belőle egy 4 cm vastag részt. A megmaradt test térfogata 126 cm</w:t>
      </w:r>
      <w:r>
        <w:rPr>
          <w:sz w:val="24"/>
          <w:vertAlign w:val="superscript"/>
        </w:rPr>
        <w:t>3</w:t>
      </w:r>
      <w:r>
        <w:rPr>
          <w:sz w:val="24"/>
        </w:rPr>
        <w:t>. Mekkorák az eredeti hasáb élei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Legyen az eredeti hasáb alapéleinek hossza </w:t>
      </w:r>
      <w:r>
        <w:rPr>
          <w:i/>
          <w:sz w:val="24"/>
        </w:rPr>
        <w:t>a</w:t>
      </w:r>
      <w:r>
        <w:rPr>
          <w:sz w:val="24"/>
        </w:rPr>
        <w:t xml:space="preserve"> cm, a másik élek hossza </w:t>
      </w:r>
      <w:r>
        <w:rPr>
          <w:i/>
          <w:sz w:val="24"/>
        </w:rPr>
        <w:t>b</w:t>
      </w:r>
      <w:r>
        <w:rPr>
          <w:sz w:val="24"/>
        </w:rPr>
        <w:t xml:space="preserve"> cm! A levágás után megmaradó rész térfogat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. A lehetséges szorzótényezők közül (1; 2; 3; 6; 7; 9; 14; 18; 21; 42; 63; 126) csak a 18 és a 14, a 7 és a 3, illetve a 6és a 2 között 4 a kü-lönbség. 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 xml:space="preserve">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osztható 4-gyel, a 126 viszont nem, így ezek nem jöhetnek szóba. Tehá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zaz a hasáb élei 7 cm és 6 cm hosszú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4"/>
        </w:rPr>
      </w:pPr>
      <w:r>
        <w:rPr>
          <w:sz w:val="24"/>
        </w:rPr>
        <w:t>Hány olyan háromjegyű pozitív egész szám van, amelyben a számjegyek szorzata null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9639"/>
        </w:tabs>
        <w:rPr/>
      </w:pPr>
      <w:r>
        <w:rPr/>
        <w:t xml:space="preserve">A számjegyek szorzata akkor és csak akkor lesz 0, ha van közöttük 0 jegy. A százasok helyén nem állhat 0. Erre a helyre 9 számjegyből választhatunk, így 9 olyan szám van, amelyikben két 0 áll (100,200,…,900). Az egyetlen 0 állhat a tízesek helyén. Ekkor az első és a harmadik jegyet is, egymástól függetlenül 9 jegyből választhatjuk ki (a 0-tól különböző bármelyik számjegyet). Í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olyan háromjegyű szám van, amiben az egyetlen 0 a középső helyen áll. Teljesen hasonló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olyan háromjegyű szám van, amelyben az egyetlen 0 az egyesek helyén szerepel. Í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</m:oMath>
      <w:r>
        <w:rPr/>
        <w:t xml:space="preserve"> olyan háromjegyű szám van, amelyben a számjegyek szorzata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ABCD téglalapb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 xml:space="preserve"> szögfelezője a BD átlót E pontban, a BC egyenest F pontban metszi. E-ből az AB-vel húzott párhuzamos az AC átlót G pontban metszi. Bizonyítsuk be, hogy GF merőleges BD-re!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357" w:hanging="0"/>
        <w:rPr>
          <w:b/>
          <w:b/>
          <w:u w:val="single"/>
        </w:rPr>
      </w:pPr>
      <w:r>
        <w:rPr>
          <w:b/>
          <w:u w:val="single"/>
        </w:rPr>
        <w:t>Megoldás:</w:t>
      </w:r>
    </w:p>
    <w:p>
      <w:pPr>
        <w:pStyle w:val="Szvegtrzsbehzssal2"/>
        <w:tabs>
          <w:tab w:val="clear" w:pos="4536"/>
          <w:tab w:val="clear" w:pos="4763"/>
          <w:tab w:val="clear" w:pos="4990"/>
          <w:tab w:val="left" w:pos="340" w:leader="none"/>
        </w:tabs>
        <w:ind w:left="680" w:hanging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object w:dxaOrig="4187" w:dyaOrig="3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10.55pt;width:209.3pt;height:176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1141766" r:id="rId2"/>
        </w:object>
      </w:r>
      <w:r>
        <w:rPr>
          <w:sz w:val="24"/>
        </w:rPr>
        <w:t xml:space="preserve">EG || AB, ezért ABGE négyszög trapéz. A téglalap átlói egyenlő hosszúak és felezik egymást, ezér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OEG</m:t>
        </m:r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 xml:space="preserve"> é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OGE</m:t>
        </m:r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 xml:space="preserve"> (váltószög-párok), ezér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EO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. Ebből következik, hog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Inn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G</m:t>
        </m:r>
      </m:oMath>
      <w:r>
        <w:rPr>
          <w:sz w:val="24"/>
        </w:rPr>
        <w:t xml:space="preserve">, amibő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G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sz w:val="24"/>
        </w:rPr>
        <w:t xml:space="preserve">, azaz a trapéz átlói egyenlő hosszúak. Tehát ABGE négyszög tengelyesen szimmetrikus trapéz, amibő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G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EAB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>.</w:t>
      </w:r>
    </w:p>
    <w:p>
      <w:pPr>
        <w:pStyle w:val="Normal"/>
        <w:ind w:left="403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A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B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H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 xml:space="preserve">. EG || AB, é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 xml:space="preserve">, ezér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</m:oMath>
      <w:r>
        <w:rPr>
          <w:sz w:val="24"/>
        </w:rPr>
        <w:t xml:space="preserve">. Ezekből következik, hogy BH és EG egyenesek az EBFΔ magasságvonalai, így G a háromszög magasságpontja. Ebből következik, hogy GF egyenes az EB oldalhoz tartozó magasságvonal, tehá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kkora a trapéz területe, ha párhuzamos oldalai 3 cm és 12 cm, átlói 9 cm és 12 cm hosszúak?</w:t>
      </w:r>
    </w:p>
    <w:p>
      <w:pPr>
        <w:pStyle w:val="Normal"/>
        <w:ind w:left="4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03" w:hanging="0"/>
        <w:jc w:val="both"/>
        <w:outlineLvl w:val="0"/>
        <w:rPr>
          <w:sz w:val="24"/>
        </w:rPr>
      </w:pPr>
      <w:r>
        <w:rPr>
          <w:b/>
          <w:sz w:val="24"/>
          <w:u w:val="single"/>
        </w:rPr>
        <w:t>Megoldás:</w:t>
      </w:r>
    </w:p>
    <w:p>
      <w:pPr>
        <w:pStyle w:val="Normal"/>
        <w:ind w:left="403" w:hanging="0"/>
        <w:jc w:val="both"/>
        <w:rPr/>
      </w:pPr>
      <w:r>
        <w:rPr>
          <w:sz w:val="24"/>
        </w:rPr>
        <w:t xml:space="preserve">Toljuk el a DB átlót 3 cm-rel úgy, hogy a D pont C-be kerüljön, és B pont képe legyen E! Az elto-lás sorá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4"/>
        </w:rPr>
        <w:t xml:space="preserve"> és íg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cm, valamint az átlók által bezárt szög megegyezik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A</m:t>
        </m:r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>-ge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5410</wp:posOffset>
                </wp:positionH>
                <wp:positionV relativeFrom="paragraph">
                  <wp:posOffset>114300</wp:posOffset>
                </wp:positionV>
                <wp:extent cx="2962275" cy="18345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83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1741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44.45pt;mso-wrap-distance-left:9.05pt;mso-wrap-distance-right:9.05pt;mso-wrap-distance-top:0pt;mso-wrap-distance-bottom:0pt;margin-top:9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1741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403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zaz az AECΔ két rövidebb oldalának négyzetösszege egyenlő a harmadik ol-dal négyzetével. Így Pitagorasz tételének megfor-dítása miat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A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>, azaz az átlók által be-zárt szög 90°. Tehát a trapéz átlói merőlegesek egymásra.</w:t>
      </w:r>
    </w:p>
    <w:p>
      <w:pPr>
        <w:pStyle w:val="Szvegtrzsbehzssal3"/>
        <w:rPr/>
      </w:pPr>
      <w:r>
        <w:rPr/>
        <w:t>Ha egy négyszög átlói merőlegesek egymásra, ak-kor a négyszög területét úgy számítjuk ki, hogy az átlók szorzatának a felét vesszük.</w:t>
      </w:r>
    </w:p>
    <w:p>
      <w:pPr>
        <w:pStyle w:val="Normal"/>
        <w:ind w:left="403" w:hanging="0"/>
        <w:jc w:val="both"/>
        <w:rPr/>
      </w:pPr>
      <w:r>
        <w:rPr>
          <w:sz w:val="24"/>
        </w:rPr>
        <w:t xml:space="preserve">Tehá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sz w:val="24"/>
      </w:rPr>
      <w:tab/>
      <w:t>8. osztály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Kanizsai Dorottya</w:t>
      <w:tab/>
      <w:t>Tolna Megyei</w:t>
    </w:r>
  </w:p>
  <w:p>
    <w:pPr>
      <w:pStyle w:val="Header"/>
      <w:tabs>
        <w:tab w:val="clear" w:pos="4536"/>
        <w:tab w:val="clear" w:pos="9072"/>
        <w:tab w:val="center" w:pos="1701" w:leader="none"/>
        <w:tab w:val="center" w:pos="7371" w:leader="none"/>
      </w:tabs>
      <w:rPr>
        <w:sz w:val="24"/>
      </w:rPr>
    </w:pPr>
    <w:r>
      <w:rPr>
        <w:sz w:val="24"/>
      </w:rPr>
      <w:tab/>
      <w:t>Általános Iskola és Zeneiskola</w:t>
      <w:tab/>
      <w:t>Matematikai Tehetséggondozó Alapítvány</w:t>
      <w:tab/>
      <w:t>Bátaszék</w:t>
      <w:tab/>
      <w:t>Bátaszé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639" w:leader="none"/>
      </w:tabs>
      <w:ind w:left="357"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9" w:leader="none"/>
      </w:tabs>
      <w:ind w:left="357" w:right="-23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6124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536" w:leader="none"/>
        <w:tab w:val="left" w:pos="4763" w:leader="none"/>
        <w:tab w:val="left" w:pos="4990" w:leader="none"/>
      </w:tabs>
      <w:ind w:left="360" w:hanging="360"/>
      <w:jc w:val="both"/>
    </w:pPr>
    <w:rPr>
      <w:sz w:val="24"/>
    </w:rPr>
  </w:style>
  <w:style w:type="paragraph" w:styleId="Szvegblokk">
    <w:name w:val="Szövegblokk"/>
    <w:basedOn w:val="Normal"/>
    <w:qFormat/>
    <w:pPr>
      <w:ind w:left="357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tabs>
        <w:tab w:val="clear" w:pos="709"/>
        <w:tab w:val="right" w:pos="9639" w:leader="none"/>
      </w:tabs>
      <w:ind w:left="-567" w:right="-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right" w:pos="9639" w:leader="none"/>
      </w:tabs>
      <w:ind w:left="35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03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17:00Z</dcterms:created>
  <dc:creator>Kunovszki István</dc:creator>
  <dc:description/>
  <dc:language>en-US</dc:language>
  <cp:lastModifiedBy>Tolnamat</cp:lastModifiedBy>
  <dcterms:modified xsi:type="dcterms:W3CDTF">1999-01-01T01:17:00Z</dcterms:modified>
  <cp:revision>2</cp:revision>
  <dc:subject/>
  <dc:title>XVIII</dc:title>
</cp:coreProperties>
</file>