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XVIII. BÁTASZÉKI MATEMATIKAVERSE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ásodik (területi) fordul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8. osztál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</w:rPr>
      </w:pPr>
      <w:r>
        <w:rPr>
          <w:sz w:val="24"/>
        </w:rPr>
        <w:t>Tavaly 30-cal több fiú énekelt az iskolai kórusban, mint lány. Idén a kórus létszáma 10%-kal nőtt: a fiúk száma 5%-kal, a lányoké pedig 20%-kal. Hány tagú a kórus idé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4"/>
        </w:rPr>
        <w:t>Egy négyzet alapú hasáb éleinek hossza cm-ben mérve egész szám. Az alapjára merőleges, egyik oldallapjával párhuzamos vágással levágunk belőle egy 4 cm vastag részt. A megmaradt test térfogata 126 cm</w:t>
      </w:r>
      <w:r>
        <w:rPr>
          <w:sz w:val="24"/>
          <w:vertAlign w:val="superscript"/>
        </w:rPr>
        <w:t>3</w:t>
      </w:r>
      <w:r>
        <w:rPr>
          <w:sz w:val="24"/>
        </w:rPr>
        <w:t>. Mekkorák az eredeti hasáb élei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Hány olyan háromjegyű pozitív egész szám van, amelyben a számjegyek szorzata null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z ABCD téglalapba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∠</m:t>
        </m:r>
      </m:oMath>
      <w:r>
        <w:rPr>
          <w:sz w:val="24"/>
        </w:rPr>
        <w:t xml:space="preserve"> szögfelezője a BD átlót E pontban, a BC egyenest F pontban metszi. E-ből az AB-vel húzott párhuzamos az AC átlót G pontban metszi. Bizonyítsuk be, hogy GF merőleges BD-r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ekkora a trapéz területe, ha párhuzamos oldalai 3 cm és 12 cm, átlói 9 cm és 12 cm hosszúak?</w:t>
      </w:r>
    </w:p>
    <w:p>
      <w:pPr>
        <w:pStyle w:val="Normal"/>
        <w:ind w:left="4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átaszék, 2007. január 8.</w:t>
      </w:r>
    </w:p>
    <w:p>
      <w:pPr>
        <w:pStyle w:val="Normal"/>
        <w:tabs>
          <w:tab w:val="clear" w:pos="708"/>
          <w:tab w:val="center" w:pos="7088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>Jó munkát, sok sikert kíván</w:t>
      </w:r>
    </w:p>
    <w:p>
      <w:pPr>
        <w:pStyle w:val="Normal"/>
        <w:tabs>
          <w:tab w:val="clear" w:pos="708"/>
          <w:tab w:val="center" w:pos="7088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>a Versenybizottság</w:t>
      </w:r>
    </w:p>
    <w:sectPr>
      <w:headerReference w:type="default" r:id="rId2"/>
      <w:type w:val="nextPage"/>
      <w:pgSz w:w="12240" w:h="15840"/>
      <w:pgMar w:left="1417" w:right="1183" w:gutter="0" w:header="720" w:top="7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701" w:leader="none"/>
        <w:tab w:val="center" w:pos="7371" w:leader="none"/>
      </w:tabs>
      <w:rPr>
        <w:sz w:val="24"/>
      </w:rPr>
    </w:pPr>
    <w:r>
      <w:rPr>
        <w:sz w:val="24"/>
      </w:rPr>
      <w:tab/>
      <w:t>Kanizsai Dorottya</w:t>
      <w:tab/>
      <w:t>Tolna Megyei</w:t>
    </w:r>
  </w:p>
  <w:p>
    <w:pPr>
      <w:pStyle w:val="Header"/>
      <w:tabs>
        <w:tab w:val="clear" w:pos="4536"/>
        <w:tab w:val="clear" w:pos="9072"/>
        <w:tab w:val="center" w:pos="1701" w:leader="none"/>
        <w:tab w:val="center" w:pos="7371" w:leader="none"/>
      </w:tabs>
      <w:rPr/>
    </w:pPr>
    <w:r>
      <w:rPr>
        <w:sz w:val="24"/>
      </w:rPr>
      <w:tab/>
      <w:t>Általános Iskola és Zeneiskola</w:t>
      <w:tab/>
      <w:t>Matematikai Tehetséggondozó Alapítvány</w:t>
      <w:tab/>
      <w:t>Bátaszék</w:t>
      <w:tab/>
      <w:t>Bátaszé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hu-HU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hu-H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1:15:00Z</dcterms:created>
  <dc:creator>Tolnamat</dc:creator>
  <dc:description/>
  <dc:language>en-US</dc:language>
  <cp:lastModifiedBy>Tolnamat</cp:lastModifiedBy>
  <dcterms:modified xsi:type="dcterms:W3CDTF">1999-01-01T00:09:00Z</dcterms:modified>
  <cp:revision>3</cp:revision>
  <dc:subject/>
  <dc:title>XVIII</dc:title>
</cp:coreProperties>
</file>